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/_/_/_/_/_/_/_/_/_/_/_/_/_/_/_/_/_/_/_/_/_/_/_/_/_/_/_/_/_/_/_/_/_/_/</w:t>
      </w:r>
    </w:p>
    <w:p>
      <w:pPr>
        <w:pStyle w:val="PreformattedText"/>
        <w:bidi w:val="0"/>
        <w:spacing w:before="0" w:after="0"/>
        <w:jc w:val="left"/>
        <w:rPr/>
      </w:pPr>
      <w:r>
        <w:rPr/>
        <w:t>_/</w:t>
        <w:tab/>
        <w:tab/>
        <w:tab/>
        <w:tab/>
        <w:tab/>
        <w:tab/>
        <w:tab/>
        <w:tab/>
        <w:t xml:space="preserve">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>_/    Copyright, 1996, The Regents of the University of</w:t>
        <w:tab/>
        <w:tab/>
        <w:t xml:space="preserve">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>_/    California.  This software was produced under a U. S.</w:t>
        <w:tab/>
        <w:t xml:space="preserve">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>_/    Government contract (W-7405-ENG-36) by the Los Alamos</w:t>
        <w:tab/>
        <w:t xml:space="preserve">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>_/    National Laboratory, which is operated by the</w:t>
        <w:tab/>
        <w:tab/>
        <w:t xml:space="preserve">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>_/    University of California for the U. S. Department of</w:t>
        <w:tab/>
        <w:t xml:space="preserve">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>_/    Energy.  The U. S. Government is licensed to use,</w:t>
        <w:tab/>
        <w:tab/>
        <w:t xml:space="preserve">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>_/    reproduce, and distribute this software.  Permission</w:t>
        <w:tab/>
        <w:t xml:space="preserve">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>_/    is granted to the public to copy and use this software</w:t>
        <w:tab/>
        <w:t xml:space="preserve">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>_/    without charge, provided that this Notice and any statement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>_/    of authorship are reproduced on all copies.  Neither the</w:t>
        <w:tab/>
        <w:t xml:space="preserve">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>_/    Government nor the University makes any warranty, express</w:t>
        <w:tab/>
        <w:t xml:space="preserve">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>_/    or implied, or assumes any liability or responsibility for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>_/    the use of this software.</w:t>
        <w:tab/>
        <w:tab/>
        <w:tab/>
        <w:tab/>
        <w:tab/>
        <w:t xml:space="preserve">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>_/    ----------------------------------</w:t>
        <w:tab/>
        <w:tab/>
        <w:tab/>
        <w:t xml:space="preserve">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>_/    Software Author:  Kevin L. Bolling</w:t>
        <w:tab/>
        <w:tab/>
        <w:tab/>
        <w:t xml:space="preserve">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>_/    Updated by Jeff Hinrichs</w:t>
        <w:tab/>
        <w:tab/>
        <w:tab/>
        <w:tab/>
        <w:tab/>
        <w:t xml:space="preserve">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>_/</w:t>
        <w:tab/>
        <w:tab/>
        <w:tab/>
        <w:tab/>
        <w:tab/>
        <w:tab/>
        <w:tab/>
        <w:tab/>
        <w:t xml:space="preserve">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>_/_/_/_/_/_/_/_/_/_/_/_/_/_/_/_/_/_/_/_/_/_/_/_/_/_/_/_/_/_/_/_/_/_/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Documentation for "gmvwrite" routines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cluded in the libraries in the files "gmvwrite.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gmvwritef.c" are to be used in writing gmv files in ieee bina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the Fortran or C programming languages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for C and Fortran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 gmvwrite_openfile(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7:  call fgmvwrite_openfile(filename(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function names are the same as the C names with an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ck on the front of the name.  Sample C and Fortran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se routines are located in the files "samplec.c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pfortran.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 description of each "gmvwrite" routine follows: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vwrite_openfile(char filnam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mvwrite_openfile has one argument.  The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aracter array that can be up to 80 characters lo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should include the path and file name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to be written.  If the path is the current path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eed the filename.  The calls from Fortran and C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vwrite_openfile(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 gmvwrite_openfile(filename(1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a character array.  The function gmvwrite_ope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rites the header of a gmv file.  The gmv header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rrays and has the form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vinputi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gmvinput" and "ieee    " are two separate character arra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using this function, both the integer size and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ll be 4 bytes a piece, therefore you must use (int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 *) pointers when calling functions with void paramete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more 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vwrite_openfile_ir(char filnam[], int isize, int r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n alternative to the standard "gmvwrite_ope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you to enlarge the integer and/or floating poi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o suit your needs.  The first parameter is the 8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holding the name of the GMV file to write to.  The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ize" and "risze," which loosely stand for "integer siz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 size."  The allow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ize ---&gt; must be 4  (Note, 8 byte nodes and cel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 yet required in GM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=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long =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ize ---&gt; can be 4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at =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 = 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this function with rsize of 8 means that ALL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ill be of size double (8 bytes).  Be sure that the data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ouble for node x,y,z data, velocity data, variable data, poly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,z data, tracer x,y,z data, tracer variable data, and probl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function with data sizes other than 4 or 8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size and rsize to default to 4 bytes each.  From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 your program, you must watch out for "gmvwrite"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(void *) parameters.  These parameters must receiv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ct type, depending on how the data sizes we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out the following different h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mvinput ieee    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gmvinput ieeei4r8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vwrite_close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mvwrite_closefile has 0 arguments. 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.  First it writes to the file the closure to a gmv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character string "endgmv  ".  The other thing it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loses the file to which you have been writing to.  The ca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vwrite_closefi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gmvwrite_close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vwrite_nodes_fromfile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mvwrite_nodes_fromfile function is used within the sco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GMV file to instruct GMV that node data is located in a fro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"filen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functions gmvwrite_*_fromfile, where * = {nodes,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flags, and polygons}, specifies that the from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respective data in the same format and context a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main GMV file. These functions write a "pointer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GMV file, when GMV encounters this command, main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, the fromfile is opened and searched for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Once the data is input, the fromfile is closed, and main GM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cessing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from Fortran and C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vwrite_nodes_fromfile(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 fgmvwrite_nodes_fromfile(filename(1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a charact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vwrite_node_data(void *nndes, void *x, void *y, void *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mvwrite_node_data has 4 arguments, all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of type "void."  The following are the allow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depending on which "openfile" routine you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des ---&gt; can be (int *) or (long lo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 y, and z ---&gt; can be (float *) or (doubl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a pointer to either a 4 or an 8 byt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lds the number of nodes.  The next three arguments ar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4 or 8 byte floating point arrays which hold the xyz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nodes and each should have a size of nn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for this func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vwrite_node_data(&amp;nnodes, x, y,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 fgmvwrite_node_data(nnodes, x, y, z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odes is the number of nodes and x,y,z ar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holding the xyz coordinates for each of the no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rites out the node data using the regular synta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des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vwrite_node_data_struct(void *nxv, void *nyv, void *nz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d *x, void *y, void *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mvwrite_node_data_struct has 6 arguments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inters of type "void."  The following are the allow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depending on which "openfile" routine you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xv, nyv, and nzv ---&gt; can be (int *) or (long lo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 y, and z ---&gt; can be (float *) or (doubl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nxv, nyv, and nzv are pointers to the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 coordinate directions.  The parameters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coordinate values in each direction.  For example, 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nxv values, y should have nyv values, and so on.  The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unc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vwrite_node_data_struct(&amp;nxv, &amp;nyv, &amp;nzv, x, y,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gmvwrite_node_data_struct(nxv, nyv, nzv, x, y,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out the node data in the "nodes -1"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odes" keyword that is used for generating rectangular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vwrite_node_data_lstruct(void *nxv, void *nyv, void *nz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d *x, void *y, void *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mvwrite_node_data_lstruct has 6 arguments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inters of type "void."  The following are the allow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depending on which "openfile" routine you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xv, nyv, and nzv ---&gt; can be (int *) or (long lo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 y, and z ---&gt; can be (float *) or (doubl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nxv, nyv, and nzv are pointers to the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 coordinate directions.  The parameters x, y, and z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 values for all the nodes in the logically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 mesh.  x, y, and z should all have nxv*nyv*nzv valu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for this func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vwrite_node_data_lstruct(&amp;nxv, &amp;nyv, &amp;nxv, x, y,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gmvwrite_node_data_lstruct(nxv, nyv, nzv, x, y, 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out the node data in the "nodes -2"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odes" keyword.  This syntax is used for writing out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brick me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vwrite_node_data_amr(int nxc, int nyc, int nz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oid *x0, void *y0, void *z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oid *dx, void *dy, void *d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mvwrite_node_data_amr has 9 arguments. 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y the number of nodes in each of the coordinate dir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ree are floating point numbers that will serve as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er left corner) of the mesh.  The last three parameters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size in each coordinate direction.  Once again, there is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of parameter types to call this function with.  The valid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openfile routine was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0, y0, z0, dx, dy, and dz ---&gt; can be (float *) or (doubl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for this func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vwrite_node_data_amr(nxc, nyc, nzc, &amp;x0, &amp;y0, &amp;z0, &amp;dx, &amp;dy, &amp;d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gmvwrite_node_data_amr(nxc, nyc, nzc, x0, y0, z0, dx, dy, d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out the node data in the "nodes -3"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odes" keyword.  This syntax is for setting the basis for an AM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aptive mesh refinement) mesh.  A subsequent call to "gmvwrite_cells_am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as well.  Se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vwrite_cells_amr(void *numcells, void *numtop, void *daughters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mvwrite_cells_amr takes 3 parameters. 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cells, numtop, and daughters ---&gt; can be (int *) or (long 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total number of cells. 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the number of top-level cells.  This number should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r equal to the total number of cells.  Finally, the last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the list of daughter cells.  The list is an arra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numcells.  The calls for this func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vwrite_cells_amr(&amp;numcells, &amp;numtop, daugh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gmvwrite_cells_amr(numcells, numtop, daughte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out the character string "cells   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cells, the number of top-level cells, and the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mvwrite_cells_fromfile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mvwrite_cells_fromfile function is used within the sco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GMV file to instruct GMV that cell data is located in a fro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"filen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from Fortran and C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vwrite_cells_fromfile(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 fgmvwrite_cells_fromfile(filename(1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a charact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vwrite_cell_header(void *ncell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mvwrite_cell_header has a singl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"ncells" may be of type (int *) or (long long *)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ich openfile routine was used.  This argument hold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s that you want to write out.  The calls for this function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vwrite_cell_header(&amp;ncel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gmvwrite_cell_header(n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out the "cells   " keyword and the number of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vwrite_cell_type(char cell_type[], int nverts, void *n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mvwrite_cell_type has three arguments.  The fir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.  This character string has to be 8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 string should be one of the following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ell you are writing out. The different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et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x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yramid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ism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ri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quad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integer that holds the number of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ll has.  The last argument is an array that holds the nod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vertices that the cell has.  The array mus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ither (int *) or (long long *) depending on which "opefile"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.  The calls for this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vwrite_cell_type(celltype, nverts, nod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gmvwrite_cell_type(celltype(1), nverts, n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out the character array cell_type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, and the node numbers for each of the vertices. 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each cell you want to writ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vwrite_general_cell_type(char cell_type[], int nverts[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nfaces, void *nodei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mvwrite_general_cell_type has 4 arguments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string that holds the cell type.  Unlik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this can be only one type and that is "general ".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 string must be 8 characters long. 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ger array that has a size of nfaces and hold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each face of the cell has.  The third argument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lds the number of faces that this cell has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rray passed as either (int *) or (long long *)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"openfile" routine was used.  This array holds the n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of the vertices that this cell has.  The call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vwrite_general_cell_type(cell_type, nverts, nfaces, nodei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gmvwrite_general_cell_type(cell_type(1), nverts, nfaces, nodei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 out the character string "general "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the cell has, the number of vertices per face,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s that define the polygonal 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vwrite_face_header(void *nfaces, void *ncell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mvwrite_face_header has two arguments.  The tw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faces" and "ncells" may be of type (int *) or (long long *)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ich openfile routine was used.  The "nfaces" argument hold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aces that you want to write out and the "ncell" argument i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ells that are created from the faces.  The calls for this func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vwrite_face_header(&amp;nfaces, &amp;ncel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gmvwrite_face_header(nfaces, n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out the "faces   " keyword and the number of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ells that ther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vwrite_face_data(int nverts, void *nodeids, void cellid1, void cellid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mvwrite_face_data has 4 arguments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vertices in the face.  The second argument i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that has a size of nverts and holds the node numbers that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ace.  The third argument is the first cell number that this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art of.  The fourth argument is the second cell number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is part of.  If the face lies in only one cell, the seco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must be 0.  Arguments 2, 3, and 4 can be passed as either (int 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(long long *), depending on which "openfile" routine was us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or this func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vwrite_face_data(nverts, nodeids, cellid1, celli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gmvwrite_face_data(nverts, nodeids, cellid1, cellid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rites out the number of vertices and a list of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that define the polygonal face, and the two cell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e.  If the face is contained in only one cell, the second cel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vwrite_material_fromfile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mvwrite_material_fromfile function is used within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MV file to instruct GMV that material data is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file specified by "filen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from Fortran and C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vwrite_material_fromfile(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gmvwrite_material_fromfile(filename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a characte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vwrite_material_header(int nmats, int data_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mvwrite_material_header has two arguments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number of materials that there 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also a integer type and it holds the data type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ells gmv whether the materials are for the cells or th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ells then data_type should be 0 and if nodes then it should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on this see the gmv manual.  The ca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mvwrite_material_header(nmats, datatyp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gmvwrite_material-header(nmats,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rites out the keyword "material", the number of materi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vwrite_material_name(char matname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mvwrite_material_name has one argument. 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aracter string that holds the name of the materia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rite out.  The string must be 8 characters long. 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unc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vwrite_material_name(ma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gmvwrite_material_name(matname(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rites out a material name and must be called o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terial you want to writ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vwrite_material_ids(int matids[], int data_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mvwrite_material_ids has two arguments.  The fir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ray of either the size of the number of nodes or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ells.  This array holds the material numb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des or cells.  The data type tells the function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ing materials for cells or nodes.  If for cell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needs to be 0 and for nodes data_type needs to be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or this func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vwrite_material_ids(matids, data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gmvwrite_material_ids(matids,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rites out the material values for each of the nod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vwrite_velocity_data(int data_type, void *u, void *v, void *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mvwrite_velocity_data has four arguments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.  This argument has the purpose as in earli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are floating point or double arrays that hold the xyz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elocities for each cell or node.  The calls for this fun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vwrite_velocity_data(datatype, u, v, 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gmvwrite_velocity_data(datatype, u, v, 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out the keyword "velocity", the data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 point or double xyz velocities for each cell o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vwrite_variable_head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mvwrite_variable_header has no arguments.  The ca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vwrite_variable_head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gmvwrite_variable_head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out the keyword "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vwrite_variable_name_data(int data_type, char varname[], void *vi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mvwrite_variable_name_data has three arg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he data type.  The second is a character array tha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variable.  The third argument is a floating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array that holds the floating point values for the var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or cell.  The calls for this func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vwrite_variable_name_data(datatype, varname, vari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gmvwrite_variable_name_data(datatype, varname(1), vari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out the variable name, data type, and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loating point or double data pertaining to the variable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one time for each variable you wish to writ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vwrite_variable_endva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gmvwrite_variable_endvars has no arguments.  The cal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vwrite_variable_endva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gmvwrite_variable_endva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out the character string "endvars 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tells gmv that there are no more variable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vwrite_flag_fromfile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mvwrite_flags_fromfile function is used within the sco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GMV file to instruct GMV that flag data is located in a fro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"filen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from Fortran and C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vwrite_flag_fromfile(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gmvwrite_flag_fromfile(filename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a characte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vwrite_flag_head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mvwrite_flag_header function takes no parameters.  It's so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write out the string "flags   " to the gmv binary file, which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flag section.  A call to this function must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lag data to be 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from Fortran and C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vwrite_flag_head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gmvwrite_flag_head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vwrite_flag_name(char flagname[], int numtypes, int data_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mvwrite_flag_name takes three parameters.  The fir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8 character string containing the name of the flag data 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an integer representing the number of sub-type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ata set.  The third is either 1 or 0, depending on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are for node or cel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from Fortran and C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vwrite_flag_name(flagname, numtypes, data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gmvwrite_flag_name(flagname(1), numtypes, data_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vwrite_flag_subname(char *sub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mvwrite_flag_subname function does one thing: it writes ou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 flag subtype that is part of a larger flag data set. 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 must be defined before calls to this function are mad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 the gmv input format specifications in the gmv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from Fortran and C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vwrite_flag_subname(sub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gmvwrite_flag_subname(subname(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vwrite_flag_data(int data_type, int *flag_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mvwrite_flag_data writes out the node (or cell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companies a flag data set definition.  A flag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ell) must be present in the data list.  The data typ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or nodes and 0 for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from Fortran and C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vwrite_flag_data(data_type, flag_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gmvwrite_flag_data(data_type, flag_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vwrite_flag_endfla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mvwrite_flag_endflag takes no parameters.  All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e out the 8 character string "endflag " to signify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la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from Fortran and C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vwrite_flag_endfla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gmvwrite_flag_endfla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vwrite_polygons_fromfile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mvwrite_polygons_fromfile function is used within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MV file to instruct GMV that polygon data is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file specified by "filen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from Fortran and C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vwrite_polygons_fromfile(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gmvwrite_polygons_fromfile(filename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a characte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vwrite_polygons_head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gmvwrite_polygons_header has no arguments.  The cal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vwrite_polygons_head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gmvwrite_polygons_head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rites out the keyword "polygons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vwrite_polygons_data(int nverts, int matn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d *x, void *y, void *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mvwrite_polygons_data has five arguments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that holds the number of vertices that th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.  The second is an integer value that holds that mat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olygon.  The next three are floating point or double array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xyz coordinates for each of the vertices of the polyg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or this func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vwrite_polygons_data(nverts, matnum, x, y,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gmvwrite_polygons_data(nverts, matnum, x, y,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out the material number, the number of ver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xyz coordinates of each of the vertices for the polyg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eds to be called one time for each polyg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vwrite_polygons_endpol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gmvwrite_polygons_endpoly has no arguments.  The cal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vwrite_polygons_endpol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gmvwrite_polygons_endpol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out the character string "endpoly ". 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gmv that there are no more polygon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vwrite_tracers_header(int ntracers, void *x, void *y, void *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mvwrite_tracers_header has four arguments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that holds the number of tracers there are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are floating point or double arrays that each has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racers and holds the xyz coordinates for each tracer.  The cal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vwrite_tracers_header(ntracers, x, y,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gmvwrite_tracers_header(ntracers, x, y,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rites out the keyword "tracers ", the number of trac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xyz coordinates of each trac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vwrite_tracers_name_data(int ntracers, char tracername[], void *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mvwrite_tracers_name_data has three arg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an integer value holding the number of tracer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aracter array holding the name of a tracer vari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rray must be 8 characters long.  The third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point or double array holding values for the tracer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racer.  The calls for this func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vwrite_tracers_name_data(ntracers, tracername, 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gmvwrite_tracers_name_data(ntracers, tracername(1),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rites out the tracer variable name and the array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th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vwrite_tracers_endtr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mvwrite_tracers_endtrace has no arguments. 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unc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vwrite_tracers_endtrac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gmvwrite_tracers_endtr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rites out the character string "endtrace" which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v not to read any more trac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vwrite_probtime(double *p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mvwrite_probtime has one argument.  This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pointer double value that holds the simulation problem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for this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vwrite_probtime(p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gmvwrite_probtime(p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rites out the keyword "probtime" and the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uble value of p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vwrite_cycleno(int cycle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mvwrite_cycleno has one argument.  This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 that holds the cycle number.  The call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vwrite_cycleno(cycle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gmvwrite_cycleno(cycle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rites out the keyword "cycleno " and the integer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vwrite_nodeids(int nodeids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mvwrite_nodeids has one argument, an integer arr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number of nodes that contains the node number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vwrite_nodeids(nodei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gmvwrite_nodeids(nodei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rites out a node id number for each of the nod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nd reference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vwrite_cellids(int cellids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mvwrite_cellids has one argument, an integer arr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number of cells that contains the cell number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vwrite_cellids(celli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gmvwrite_cellids(celli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rites out a cell id number for each of the cel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nd reference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vwrite_surface_header(void *nsur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mvwrite_surface_header has one argument. 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surf" may be of type (int *) or (long long *) depending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file routine was used.  The "nsurf" argument hold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rface facets that you want to write out.  The calls for this fun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vwrite_surface_header(&amp;nsur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gmvwrite_surface_header(nsur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out the "surface " keyword and the number of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es ther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vwrite_surface_data(int nverts, void *nodei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mvwrite_surface_data has 2 arguments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vertices in the facet.  The second argument i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that has a size of nverts and holds the node numbers that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e.  Arguments 2, 3, and 4 can be passed as either (int *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ong long *), depending on which "openfile" routine was us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or this func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vwrite_surface_data(nverts, nodei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gmvwrite_surface_data(nverts, nodei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rites out the number of vertices and a list of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define the polygonal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vwrite_surfmats(int matids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mvwrite_surfmats has one arguments.  It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the size of the number of surface facets (nsurf).  This array hol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erial numbers for each of the surface facets.  The call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vwrite_surfmats(mati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gmvwrite_surfmats(mati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rites out the keyword "surfmats" and the material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surf surface fac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vwrite_surfvel(void *u, void *v, void *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gmvwrite_surfvel has three arguments. 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loating point or double arrays that hold the xyz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locities for each surface facet.  The calls for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vwrite_surfvel(u, v, 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gmvwrite_surfvel(u, v, 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out the keyword "surfvel" and th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uble xyz velocities for each surface fac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vwrite_surfvars_head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mvwrite_surfvars_header has no arguments.  The ca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vwrite_surfvars_head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gmvwrite_surfvars_head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out the keyword "surfva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vwrite_surfvars_name_data(char varname[], void *vi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mvwrite_surfvars_name_data has two arg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is a character array that holds the name of the vari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argument is a floating point or double array that hol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point values for the variable for each surface face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or this func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vwrite_surfvars_name_data(varname, vari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gmvwrite_surfvars_name_data(varname(1), vari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rites out the variable name and the array of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or double data pertaining to the variable.  You must c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e time for each variable you wish to writ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vwrite_surfvars_endva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gmvwrite_surfvars_endvars has no arguments.  The cal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vwrite_surfvars_endva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gmvwrite_surfvars_endva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out the character string "endsvar 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tells gmv that there are no more variable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vwrite_surfflag_head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mvwrite_surfflag_header function takes no parameters.  It's so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write out the string "surfflag" to the gmv binary file, which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flag section.  A call to this function must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rface flag data to be 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from Fortran and C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vwrite_surfflag_head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gmvwrite_surfflag_head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vwrite_surfflag_name(char flagname[], int num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mvwrite_surfflag_name takes two parameters.  The fir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8 character string containing the name of the flag data 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an integer representing the number of sub-type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from Fortran and C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vwrite_surfflag_name(flagname, numtyp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gmvwrite_surfflag_name(flagname(1), num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vwrite_surfflag_subname(char *sub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mvwrite_surfflag_subname function does one thing: it writes ou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 flag subtype that is part of a larger flag data set. 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 must be defined before calls to this function are mad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gmv input format specifications in the gmv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from Fortran and C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vwrite_surfflag_subname(sub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gmvwrite_surfflag_subname(subname(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vwrite_surfflag_data( int *flag_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gmvwrite_surfflag_data writes out the surface li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ies a flag data set definition.  A flag for each surface fac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sent in the integ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from Fortran and C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vwrite_surfflag_data(flag_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gmvwrite_surfflag_data(flag_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vwrite_surfflag_endfla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mvwrite_surfflag_endflag takes no parameters.  All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e out the 8 character string "endsflag" to signify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rface fla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from Fortran and C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vwrite_surfflag_endfla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gmvwrite_surfflag_endfla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vwrite_cellids(int traceids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mvwrite_traceids has one argument, an integer arr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number of tracers that contains the tracer number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vwrite_cellids(tracei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gmvwrite_traceids(tracei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rites out a cell id number for each of the cel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nd reference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vwrite_faceids(int faceids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mvwrite_faceids has one argument, an integer arr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number of faces that contains the face number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vwrite_faceids(facei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gmvwrite_faceids(facei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rites out a face id number for each of the fac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nd reference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vwrite_group_head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mvwrite_group_header has no arguments.  The ca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vwrite_group_head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gmvwrite_group_head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out the keyword "grou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vwrite_group_data(char groupname[], int data_type, int numg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*group_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mvwrite_variable_name_data has four arg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is a character array that holdsthe name of the grou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is the data type.  The third argument is an integ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number of elements in the group.  The fourth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integer or long integer array that holds the element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this group.  The calls for this func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vwrite_group_data(datatype, numgrp, group_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gmvwrite_group_data(groupname(1), datatype, numgrp, group_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out the group name, data type, and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tegers specifying the elements in the group.  You must c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 for each group you wish to writ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vwrite_group_endgro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gmvwrite_group_endgroup has no arguments.  The cal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vwrite_group_endgro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gmvwrite_group_endgro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out the character string "endgrp 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tells gmv that there are no more groups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vwrite_surfids(int surfids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mvwrite_surfids has one argument, an integer arr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number of faces that contains the surface number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vwrite_surfids(surfi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gmvwrite_surfids(surfi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rites out a surface id number for each of the su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splay and reference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vwrite_codename(char *cod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mvwrite_codename function does one thing: it writes ou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de that generat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from Fortran and C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vwrite_codename(cod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gmvwrite_codename(codename(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vwrite_codever(char *cod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mvwrite_codever function does one thing: it writes out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de that generat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from Fortran and C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vwrite_codever(code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gmvwrite_codever(codever(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vwrite_codename(char *sim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mvwrite_simdate function does one thing: it writes ou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was generated in the form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from Fortran and C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vwrite_simdate(sim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gmvwrite_simdate(simdate(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place to look at would be the gmv manual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here is a section called "The GMV Input Format."  Thi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9-1.  I recommend reading this section completely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>THE END</w:t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