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8497b2a2209b6c02d116d4e152eb4fd3b23467420fa472c22d75ee3f9e10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913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