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aaacfb19f7598e8b78359af7460b9a5ca172d9fdda52aab32f7e11fbfffcc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116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