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87a82b5fac092a09c87c496309a088f748acf94adc029b17c465ef891a27ba9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453516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