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8a5265efc33a3dea32b1113bf2c4fd724a9596236de8b83059957841b3a06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30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