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7f988b41ae5a935d3fddf06d82fe999c88c7e5f992e3b6aa8f6ae9a43621b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99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