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372d0554e2716f378a6fb379f726069a39ba970b52ce9ccccb988ce470f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655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