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e25c1d62eda8ee62a0ab7a6c2c54d8f7e8d4aa4ca290d8a200cc5368add7b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696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