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65db844d73d830c6816a88c3745b7b59f428741058c5c3d17ad3b67c3581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46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