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c42771ed5447184b1c1e1a4e21d3d91593ea4cbb4ac41bc749a5c23e3b0c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0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