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882ea3b83a4af1882ecb78fc55d3401f29ace095981e3859fe8fccb8ae90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81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