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5629005e6c575b46b5d347e9a5387b99a5b70877d97313402cb4f85c6029f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96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