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a23b20c516188776a6acc7ccead69fd60ee06f42618f65fc42b65f3c71087f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5632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