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d81939ede4530878a409cbc1cbcce327a6f930fdc9aa7480e91a9274e7dc4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6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