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725f3df359fd64550bc2204018472ef5b3b98b9095057c926e21df547bee35a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65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