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0057b1e2c108db5aea680bd24accacb8d6927e14e99b6748496c2e41b58fd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28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