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c0263cedd6749c52e3be20d1afd6d1c30ca32703d16060195d1282474a5c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96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