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8fc336fdae9ed032cf409f34719f77615a8a54a83d1eb6b4f02dd1fe57d68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6389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