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2384f13c92482a01695dc32ff3cca73c0fd67790a2f924698af2734cbd93d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91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