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ttps://git-lfs.github.com/spec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 sha256:ce23d3fa742dc432038663e299ee8fa33e7d09003e3fffbda014c54d32fa7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372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