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977395259"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862636676"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630027384"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575142252"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