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545182006"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2139459920"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635379948"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123996282"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