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89211255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55353411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3186874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79508945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