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536335034"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10107591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70444752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62071477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