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855510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1893124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0158804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2951245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