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4936186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949346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1839725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7726778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