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6157503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2907672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6263256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2110300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