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627185899"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877652635"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682409915"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50790709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