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845662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7622621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9224628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2055643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