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4283760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05087257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84234902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8095014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