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826929443"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490434175"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21308561"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2053668349"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